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FF0000"/>
          <w:sz w:val="28"/>
        </w:rPr>
      </w:pPr>
      <w:r>
        <w:rPr>
          <w:b/>
          <w:color w:val="FF0000"/>
          <w:sz w:val="36"/>
        </w:rPr>
        <w:t xml:space="preserve">Автоматизация Построения Линий </w:t>
        <w:br/>
        <w:t>Сопротивления и Поддержки.</w:t>
      </w:r>
    </w:p>
    <w:p>
      <w:pPr>
        <w:pStyle w:val="Normal1"/>
        <w:rPr>
          <w:b/>
          <w:b/>
          <w:color w:val="FF0000"/>
          <w:sz w:val="28"/>
        </w:rPr>
      </w:pPr>
      <w:r>
        <w:rPr>
          <w:b/>
          <w:color w:val="FF0000"/>
          <w:sz w:val="28"/>
        </w:rPr>
      </w:r>
    </w:p>
    <w:p>
      <w:pPr>
        <w:pStyle w:val="Normal1"/>
        <w:jc w:val="center"/>
        <w:rPr>
          <w:b/>
          <w:b/>
        </w:rPr>
      </w:pPr>
      <w:r>
        <w:rPr>
          <w:b/>
        </w:rPr>
        <w:t>Mel Widner</w:t>
      </w:r>
    </w:p>
    <w:p>
      <w:pPr>
        <w:pStyle w:val="Normal1"/>
        <w:rPr>
          <w:b/>
          <w:b/>
        </w:rPr>
      </w:pPr>
      <w:r>
        <w:rPr>
          <w:b/>
        </w:rPr>
      </w:r>
    </w:p>
    <w:p>
      <w:pPr>
        <w:pStyle w:val="Style15"/>
        <w:ind w:left="720" w:right="720" w:hanging="0"/>
        <w:jc w:val="both"/>
        <w:rPr>
          <w:i/>
          <w:i/>
        </w:rPr>
      </w:pPr>
      <w:r>
        <w:rPr>
          <w:i/>
        </w:rPr>
        <w:t>Анализ линий сопротивления и поддержки является испытанным методом для отбора ключевых уровней цены при принятии решений о торговле; обычно трейдеры выполняют анализ от руки. Автоматическим графическим методом и новыми осцилляторами, представленными здесь легко орудовать, они также дают точную оценку этих важных уровней.</w:t>
      </w:r>
    </w:p>
    <w:p>
      <w:pPr>
        <w:pStyle w:val="Normal1"/>
        <w:jc w:val="both"/>
        <w:rPr/>
      </w:pPr>
      <w:r>
        <w:rPr/>
        <w:t xml:space="preserve">Первый закон движения Исаака Ньютона понятен нам всем и звучит следующим образом: “Всякое тело будет находиться в состоянии покоя или прямолинейного и равномерного движения до тех пор, пока не будет подвергнуто действию внешних сил.” Он нам подходит, потому что то же самое можно сказать про поведение цены. Также как у физических объектов, у цен есть и скорость движения, и инерция. Находясь в покое (а цены часто остаются в состоянии покоя), они строят нагромождения. Находясь в движении (а цены часто находятся в движении), они группируются около какого-то значения. Однако, по аналогии с яблоком Ньютона, скорость движения цены изменяется, когда действуют силы рынка. Влияющее событие иногда бывает известным, иногда нет, но, в любом случае, не может быть скрыто и может быть выявлено по движению цены. Цены часто двигаются некоторое время в одном направлении, затем останавливаются и двигаются вяло или начинают движение в другом направлении. Это происходит, потому что рыночные силы изменили скорость движения цены. Точка разворота имеет значение для будущего поведения цены. </w:t>
      </w:r>
    </w:p>
    <w:p>
      <w:pPr>
        <w:pStyle w:val="Normal1"/>
        <w:jc w:val="both"/>
        <w:rPr/>
      </w:pPr>
      <w:r>
        <w:rPr/>
        <w:t>Рассмотрим пример. Предположим цены движутся все выше, поддерживаемые постоянным потоком наличных денег и благоприятных ожиданий. Затем, начиная с некой точки, повышение начинает замедляться. Скорость движения направлена вверх и до сих пор доминирует, но с этой точки она уменьшается, и темп повышения убывает, признак приближения к линии сопротивления. Это похоже на подбрасывание мяча в воздух; мяч стартует с исходной скоростью, затем замедляет движение под влиянием силы тяжести перед окончательным падением.</w:t>
      </w:r>
    </w:p>
    <w:p>
      <w:pPr>
        <w:pStyle w:val="Normal1"/>
        <w:jc w:val="both"/>
        <w:rPr/>
      </w:pPr>
      <w:r>
        <w:rPr/>
        <w:t>Цены ведут себя подобным же образом. После прорыва линии сопротивления в течение некоторого времени действуют силы с противоположным направлением, цены замедляют свое движение, в конце концов останавливаются и меняют направление. Точкой разворота является уровень сопротивления, это самая высокая из максимальных цен за этот особый период. Разворот свершился, цены падают. Замедление падения вызывают силы поддержки, и уровень поддержки устанавливается на точке, где цены разворачиваются для движения вверх.</w:t>
      </w:r>
    </w:p>
    <w:p>
      <w:pPr>
        <w:pStyle w:val="Normal1"/>
        <w:jc w:val="both"/>
        <w:rPr/>
      </w:pPr>
      <w:r>
        <w:rPr/>
        <w:t xml:space="preserve">Попросту, силы являются причиной ускорения. Силы рынка порождают не скорость движения цены, а </w:t>
      </w:r>
      <w:r>
        <w:rPr>
          <w:i/>
        </w:rPr>
        <w:t>изменения</w:t>
      </w:r>
      <w:r>
        <w:rPr/>
        <w:t xml:space="preserve"> скорости движения. Эти поэтапные изменения скорости движения цены интегрируются или накапливаются, чтобы уже и составить скорость движения. Присутствие сил рынка очевидно, когда наклон кривой изменения цен или скорость движения цен изменяются во времени. Эффект будет особенно драматическим, когда силы тоже изменяются, подталкиваемые движениями цены или изменениями в предположениях, тогда и случаются резкие развороты. Исследование истории изменения цены может подтвердить наличие этих эффектов.</w:t>
      </w:r>
    </w:p>
    <w:p>
      <w:pPr>
        <w:pStyle w:val="Normal1"/>
        <w:rPr>
          <w:b/>
          <w:b/>
        </w:rPr>
      </w:pPr>
      <w:r>
        <w:rPr>
          <w:b/>
        </w:rPr>
        <w:t>Немного порядка среди хаоса.</w:t>
      </w:r>
    </w:p>
    <w:p>
      <w:pPr>
        <w:pStyle w:val="Normal1"/>
        <w:jc w:val="both"/>
        <w:rPr/>
      </w:pPr>
      <w:r>
        <w:rPr/>
        <w:t>Предпосылка технического анализа состоит в том, что прошлое воздействует на будущее, и что проницательность в отношении торговых и инвестиционных решений может быть достигнута с помощью анализа прошлого. Следуя этой предпосылке, линия поддержки является особым признаком. Взгляните прямо сейчас на любой график цены. Заметьте пики, самые высокие цены за период, и провалы, самые низкие цены за период. Снова и снова, пиковые изгибы совпадают или очень близки друг с другом, и то же самое можно сказать про провалы. Если цены однажды на каком- нибудь уровне развернуться, они могут развернуться снова на том же самом уровне. Другой характерной чертой является то, что уровень поддержки часто становится будущим уровнем сопротивления, и наоборот, и может быть виден, когда пиковые изгибы почти совпадают с изгибами провалов.</w:t>
      </w:r>
    </w:p>
    <w:p>
      <w:pPr>
        <w:pStyle w:val="Normal1"/>
        <w:jc w:val="both"/>
        <w:rPr/>
      </w:pPr>
      <w:r>
        <w:rPr/>
        <w:t xml:space="preserve">Не являются ли эти совпадения вообще случайным процессом? Вероятно нет, так как они повторяются многократно. Кажется, уровни поддержки и сопротивления отличаются некоторой степенью повторяемости в мире, где правит случайность и мимолетность. </w:t>
      </w:r>
    </w:p>
    <w:p>
      <w:pPr>
        <w:pStyle w:val="Normal1"/>
        <w:jc w:val="both"/>
        <w:rPr/>
      </w:pPr>
      <w:r>
        <w:rPr/>
        <w:t xml:space="preserve">Что же из себя представляют по сути пики и провалы? Вопрос звучит просто. Даже их идентификация при исследовании графика выглядит простой, но, на самом деле, для этого существует множество возможных способов. Здесь представлено только несколько из них. Идентификация пика или провала предполагает три ступени: во-первых, определение периода, во-вторых, нахождение максимально высокого или минимально низкого изгиба внутри периода; в-третьих, определение является ли максимальный или минимальный изгиб точкой разворота. Применение индикаторов </w:t>
      </w:r>
      <w:r>
        <w:rPr>
          <w:i/>
        </w:rPr>
        <w:t>стохастик</w:t>
      </w:r>
      <w:r>
        <w:rPr/>
        <w:t xml:space="preserve"> помогает преодолеть первые две ступени, но и максимальный, и минимальный изгибы периода могут быть, а могут и не быть точками разворота. Скомбинированные с методом торговли, реагирующим на обратный ход цены, </w:t>
      </w:r>
      <w:r>
        <w:rPr>
          <w:i/>
        </w:rPr>
        <w:t>стохастики</w:t>
      </w:r>
      <w:r>
        <w:rPr/>
        <w:t xml:space="preserve">, безусловно, могут поймать также и развороты рынка. </w:t>
      </w:r>
    </w:p>
    <w:p>
      <w:pPr>
        <w:pStyle w:val="Normal1"/>
        <w:jc w:val="both"/>
        <w:rPr/>
      </w:pPr>
      <w:r>
        <w:rPr/>
        <w:t xml:space="preserve">Второй подход (подробно рассмотрен Alex Saitta в 1997 г., в статье Stocks &amp; Commodities) определяет точки разворота как </w:t>
      </w:r>
      <w:r>
        <w:rPr>
          <w:i/>
        </w:rPr>
        <w:t>реакционно</w:t>
      </w:r>
      <w:r>
        <w:rPr/>
        <w:t xml:space="preserve"> самые высокие и самые низкие. В подходе Saitta самая высокая из максимальных цен, предшествующая пересечению линии цены с линией скользящей средней по минимальным ценам (когда рынок выше этой средней), рассматривается как </w:t>
      </w:r>
      <w:r>
        <w:rPr>
          <w:i/>
        </w:rPr>
        <w:t>реакционно</w:t>
      </w:r>
      <w:r>
        <w:rPr/>
        <w:t xml:space="preserve"> самая высокая. </w:t>
      </w:r>
      <w:r>
        <w:rPr>
          <w:i/>
        </w:rPr>
        <w:t>Реакционно</w:t>
      </w:r>
      <w:r>
        <w:rPr/>
        <w:t xml:space="preserve"> низкая цена - самая низкая из минимальных цен, предшествующая пересечению линии цены с линией скользящей средней самых высоких цен, когда рынок ниже этой средней. Период здесь может быть разнообразным. </w:t>
      </w:r>
    </w:p>
    <w:p>
      <w:pPr>
        <w:pStyle w:val="Normal1"/>
        <w:jc w:val="both"/>
        <w:rPr/>
      </w:pPr>
      <w:r>
        <w:rPr/>
        <w:t xml:space="preserve">Третий подход рассматривает </w:t>
      </w:r>
      <w:r>
        <w:rPr>
          <w:i/>
        </w:rPr>
        <w:t>изолированные</w:t>
      </w:r>
      <w:r>
        <w:rPr/>
        <w:t xml:space="preserve"> самые высокие и самые низкие цены, как обсуждено в последней статье редактора Stocks &amp; Commodities Thom Hartle. </w:t>
      </w:r>
      <w:r>
        <w:rPr>
          <w:i/>
        </w:rPr>
        <w:t>Изолированная</w:t>
      </w:r>
      <w:r>
        <w:rPr/>
        <w:t xml:space="preserve"> наивысшая цена- это та цена, которая больше, чем предыдущая и следующая максимальная цена, а </w:t>
      </w:r>
      <w:r>
        <w:rPr>
          <w:i/>
        </w:rPr>
        <w:t>изолированная</w:t>
      </w:r>
      <w:r>
        <w:rPr/>
        <w:t xml:space="preserve"> наинизшая цена- та, которая меньше, чем предыдущая и следующая минимальная цена. Все вышесказанное является фундаментом для изложенного ниже метода. </w:t>
      </w:r>
    </w:p>
    <w:p>
      <w:pPr>
        <w:pStyle w:val="Normal1"/>
        <w:jc w:val="both"/>
        <w:rPr/>
      </w:pPr>
      <w:r>
        <w:rPr/>
        <w:t xml:space="preserve">Представленный метод основан на этих подходах, предназначен для прямой идентификации точек разворота и является простым, гибким и управляемым. Он расширяет понятие изолированной наивысшей и наинизшей цены и рассматривает более длинную предысторию. </w:t>
      </w:r>
    </w:p>
    <w:p>
      <w:pPr>
        <w:pStyle w:val="Normal1"/>
        <w:jc w:val="both"/>
        <w:rPr/>
      </w:pPr>
      <w:r>
        <w:rPr/>
        <w:t xml:space="preserve">Если центральная максимальная цена за период является самой большой стоимостью за период, тогда центральная максимальная цена рассматривается как уровень сопротивления. Если центральная минимальная цена периода является самой низкой, тогда центральная минимальная цена рассматривается как уровень поддержки. При появлении нескольких баров после центральной минимальной или максимальной цены, эта стоимость утверждается как точка разворота. </w:t>
      </w:r>
    </w:p>
    <w:p>
      <w:pPr>
        <w:pStyle w:val="Normal1"/>
        <w:jc w:val="both"/>
        <w:rPr/>
      </w:pPr>
      <w:r>
        <w:rPr/>
        <w:t xml:space="preserve">Чтобы иметь стоимость в центре периода, период должен состоять из нечетного числа баров; например, предыстория из 3-х баров имеет центральную стоимость: один бар назад от текущей стоимости. Центральная стоимость периода, состоящего из 5-ти баров: 2 бара назад от текущей стоимости и так далее. В общем, тогда для предыстории, состоящей из </w:t>
      </w:r>
      <w:r>
        <w:rPr>
          <w:rStyle w:val="Emphasis"/>
        </w:rPr>
        <w:t>N</w:t>
      </w:r>
      <w:r>
        <w:rPr/>
        <w:t xml:space="preserve"> баров (</w:t>
      </w:r>
      <w:r>
        <w:rPr>
          <w:rStyle w:val="Emphasis"/>
        </w:rPr>
        <w:t>N</w:t>
      </w:r>
      <w:r>
        <w:rPr/>
        <w:t xml:space="preserve"> - нечетное число, большее или равное 3), центральная стоимость отстает от текущей на </w:t>
      </w:r>
      <w:r>
        <w:rPr>
          <w:rStyle w:val="Emphasis"/>
        </w:rPr>
        <w:t>M</w:t>
      </w:r>
      <w:r>
        <w:rPr/>
        <w:t>= (</w:t>
      </w:r>
      <w:r>
        <w:rPr>
          <w:rStyle w:val="Emphasis"/>
        </w:rPr>
        <w:t>N</w:t>
      </w:r>
      <w:r>
        <w:rPr/>
        <w:t xml:space="preserve"> – 1)/2 баров. Новый уровень поддержки устанавливается, если выполняется следующее условие:</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Low(</w:t>
            </w:r>
            <w:r>
              <w:rPr>
                <w:rStyle w:val="Emphasis"/>
              </w:rPr>
              <w:t>M</w:t>
            </w:r>
            <w:r>
              <w:rPr/>
              <w:t>) = Lowest low in lookback</w:t>
              <w:br/>
              <w:t xml:space="preserve">period, </w:t>
            </w:r>
            <w:r>
              <w:rPr>
                <w:rStyle w:val="StrongEmphasis"/>
                <w:i/>
              </w:rPr>
              <w:t xml:space="preserve">then </w:t>
            </w:r>
            <w:r>
              <w:rPr/>
              <w:t>new</w:t>
              <w:br/>
              <w:t>support level</w:t>
              <w:br/>
              <w:t>= Low(</w:t>
            </w:r>
            <w:r>
              <w:rPr>
                <w:rStyle w:val="Emphasis"/>
              </w:rPr>
              <w:t>M</w:t>
            </w:r>
            <w:r>
              <w:rPr/>
              <w:t>)</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инимальная цена бара( М)= Самая низкая из минимальных цен в предыстории, </w:t>
            </w:r>
            <w:r>
              <w:rPr>
                <w:rStyle w:val="Emphasis"/>
                <w:b/>
              </w:rPr>
              <w:t>тогда</w:t>
            </w:r>
            <w:r>
              <w:rPr>
                <w:b/>
              </w:rPr>
              <w:t xml:space="preserve"> </w:t>
            </w:r>
            <w:r>
              <w:rPr/>
              <w:t>Новый уровень поддержки= Минимальная цена бара(М).</w:t>
            </w:r>
          </w:p>
        </w:tc>
      </w:tr>
    </w:tbl>
    <w:p>
      <w:pPr>
        <w:pStyle w:val="Normal1"/>
        <w:jc w:val="both"/>
        <w:rPr/>
      </w:pPr>
      <w:r>
        <w:rPr/>
        <w:t>Если это условие не встречается, тогда самым последним уровнем поддержки будет прошлый установленный уровень. Процесс установления нового уровня сопротивления является похожи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High(</w:t>
            </w:r>
            <w:r>
              <w:rPr>
                <w:rStyle w:val="Emphasis"/>
              </w:rPr>
              <w:t>M</w:t>
            </w:r>
            <w:r>
              <w:rPr/>
              <w:t>) = Highest high in lookback</w:t>
              <w:br/>
              <w:t xml:space="preserve">period, </w:t>
            </w:r>
            <w:r>
              <w:rPr>
                <w:rStyle w:val="StrongEmphasis"/>
                <w:i/>
              </w:rPr>
              <w:t xml:space="preserve">then </w:t>
            </w:r>
            <w:r>
              <w:rPr/>
              <w:t>new</w:t>
              <w:br/>
              <w:t>resistance level</w:t>
              <w:br/>
              <w:t>= High(</w:t>
            </w:r>
            <w:r>
              <w:rPr>
                <w:rStyle w:val="Emphasis"/>
              </w:rPr>
              <w:t>M</w:t>
            </w:r>
            <w:r>
              <w:rPr/>
              <w:t>)</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аксимальная цена бара(</w:t>
            </w:r>
            <w:r>
              <w:rPr>
                <w:rStyle w:val="Emphasis"/>
              </w:rPr>
              <w:t>М</w:t>
            </w:r>
            <w:r>
              <w:rPr/>
              <w:t xml:space="preserve">) = Самая высокая из максимальных цен предыстории, </w:t>
            </w:r>
            <w:r>
              <w:rPr>
                <w:rStyle w:val="Emphasis"/>
                <w:b/>
              </w:rPr>
              <w:t>тогда</w:t>
            </w:r>
            <w:r>
              <w:rPr/>
              <w:t xml:space="preserve"> Новый уровень сопротивления= Максимальная цена бара (</w:t>
            </w:r>
            <w:r>
              <w:rPr>
                <w:rStyle w:val="Emphasis"/>
              </w:rPr>
              <w:t>М</w:t>
            </w:r>
            <w:r>
              <w:rPr/>
              <w:t>).</w:t>
            </w:r>
          </w:p>
        </w:tc>
      </w:tr>
    </w:tbl>
    <w:p>
      <w:pPr>
        <w:pStyle w:val="Normal1"/>
        <w:jc w:val="both"/>
        <w:rPr/>
      </w:pPr>
      <w:r>
        <w:rPr/>
        <w:t xml:space="preserve">Период предыстории </w:t>
      </w:r>
      <w:r>
        <w:rPr>
          <w:rStyle w:val="Emphasis"/>
        </w:rPr>
        <w:t>N</w:t>
      </w:r>
      <w:r>
        <w:rPr/>
        <w:t xml:space="preserve"> должен быть выбран достаточно длинным, чтобы захватить пики и провалы, а не только незначительные всплески. Короткие периоды могут также привести к большому числу уровней, которыми трудно управлять. С другой стороны, период не должен быть очень длинным, чтобы не пропустить важные уровни. Так как уровень не идентифицируем до его проявления, также проявляется и запаздывание </w:t>
      </w:r>
      <w:r>
        <w:rPr>
          <w:rStyle w:val="Emphasis"/>
        </w:rPr>
        <w:t>М</w:t>
      </w:r>
      <w:r>
        <w:rPr/>
        <w:t xml:space="preserve"> = (</w:t>
      </w:r>
      <w:r>
        <w:rPr>
          <w:rStyle w:val="Emphasis"/>
        </w:rPr>
        <w:t>N</w:t>
      </w:r>
      <w:r>
        <w:rPr/>
        <w:t xml:space="preserve">- 1)/ 2. Если период становится очень длинным, тогда сигналы могут прийти слишком поздно. Необходим некоторый баланс, зависящий от временного масштаба и стиля трейдера. Выбор </w:t>
      </w:r>
      <w:r>
        <w:rPr>
          <w:rStyle w:val="Emphasis"/>
        </w:rPr>
        <w:t>N</w:t>
      </w:r>
      <w:r>
        <w:rPr/>
        <w:t>= 9 является хорошим компромиссом.</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100" w:after="100"/>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68275</wp:posOffset>
                  </wp:positionH>
                  <wp:positionV relativeFrom="paragraph">
                    <wp:posOffset>-5080</wp:posOffset>
                  </wp:positionV>
                  <wp:extent cx="3123565" cy="24688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23565" cy="24688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123565</wp:posOffset>
                  </wp:positionH>
                  <wp:positionV relativeFrom="paragraph">
                    <wp:posOffset>-5080</wp:posOffset>
                  </wp:positionV>
                  <wp:extent cx="3383280" cy="24815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383280" cy="2481580"/>
                          </a:xfrm>
                          <a:prstGeom prst="rect">
                            <a:avLst/>
                          </a:prstGeom>
                        </pic:spPr>
                      </pic:pic>
                    </a:graphicData>
                  </a:graphic>
                </wp:anchor>
              </w:drawing>
              <w:drawing>
                <wp:anchor behindDoc="0" distT="0" distB="0" distL="114935" distR="114935" simplePos="0" locked="0" layoutInCell="0" allowOverlap="1" relativeHeight="2">
                  <wp:simplePos x="0" y="0"/>
                  <wp:positionH relativeFrom="column">
                    <wp:posOffset>3306445</wp:posOffset>
                  </wp:positionH>
                  <wp:positionV relativeFrom="paragraph">
                    <wp:posOffset>-5080</wp:posOffset>
                  </wp:positionV>
                  <wp:extent cx="2834640" cy="2194560"/>
                  <wp:effectExtent l="0" t="0" r="0" b="0"/>
                  <wp:wrapTopAndBottom/>
                  <wp:docPr id="3" name="1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s" descr=""/>
                          <pic:cNvPicPr>
                            <a:picLocks noChangeAspect="1" noChangeArrowheads="1"/>
                          </pic:cNvPicPr>
                        </pic:nvPicPr>
                        <pic:blipFill>
                          <a:blip r:link="rId4"/>
                          <a:srcRect l="-2147483648" t="-2147483648" r="-2147483648" b="-2147483648"/>
                          <a:stretch>
                            <a:fillRect/>
                          </a:stretch>
                        </pic:blipFill>
                        <pic:spPr bwMode="auto">
                          <a:xfrm>
                            <a:off x="0" y="0"/>
                            <a:ext cx="2834640" cy="219456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68275</wp:posOffset>
                  </wp:positionH>
                  <wp:positionV relativeFrom="paragraph">
                    <wp:posOffset>-5080</wp:posOffset>
                  </wp:positionV>
                  <wp:extent cx="2743200" cy="2286000"/>
                  <wp:effectExtent l="0" t="0" r="0" b="0"/>
                  <wp:wrapTopAndBottom/>
                  <wp:docPr id="4" name="2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s" descr=""/>
                          <pic:cNvPicPr>
                            <a:picLocks noChangeAspect="1" noChangeArrowheads="1"/>
                          </pic:cNvPicPr>
                        </pic:nvPicPr>
                        <pic:blipFill>
                          <a:blip r:link="rId5"/>
                          <a:srcRect l="-2147483648" t="-2147483648" r="-2147483648" b="-2147483648"/>
                          <a:stretch>
                            <a:fillRect/>
                          </a:stretch>
                        </pic:blipFill>
                        <pic:spPr bwMode="auto">
                          <a:xfrm>
                            <a:off x="0" y="0"/>
                            <a:ext cx="2743200" cy="2286000"/>
                          </a:xfrm>
                          <a:prstGeom prst="rect">
                            <a:avLst/>
                          </a:prstGeom>
                        </pic:spPr>
                      </pic:pic>
                    </a:graphicData>
                  </a:graphic>
                </wp:anchor>
              </w:drawing>
            </w:r>
            <w:r>
              <w:rPr>
                <w:sz w:val="20"/>
                <w:lang w:val="en-US" w:eastAsia="en-US"/>
              </w:rPr>
              <w:t xml:space="preserve"> </w:t>
            </w:r>
          </w:p>
        </w:tc>
        <w:tc>
          <w:tcPr>
            <w:tcW w:w="4680" w:type="dxa"/>
            <w:tcBorders/>
            <w:vAlign w:val="center"/>
          </w:tcPr>
          <w:p>
            <w:pPr>
              <w:pStyle w:val="Normal1"/>
              <w:widowControl/>
              <w:bidi w:val="0"/>
              <w:spacing w:before="100" w:after="100"/>
              <w:rPr/>
            </w:pPr>
            <w:r>
              <w:rPr/>
              <w:t xml:space="preserve"> </w:t>
            </w:r>
            <w:r>
              <w:rPr>
                <w:sz w:val="20"/>
                <w:lang w:val="en-US" w:eastAsia="en-US"/>
              </w:rPr>
              <w:t xml:space="preserve"> </w:t>
            </w:r>
          </w:p>
        </w:tc>
      </w:tr>
      <w:tr>
        <w:trPr/>
        <w:tc>
          <w:tcPr>
            <w:tcW w:w="4680" w:type="dxa"/>
            <w:tcBorders/>
            <w:vAlign w:val="center"/>
          </w:tcPr>
          <w:p>
            <w:pPr>
              <w:pStyle w:val="Normal1"/>
              <w:widowControl/>
              <w:bidi w:val="0"/>
              <w:spacing w:before="100" w:after="100"/>
              <w:rPr/>
            </w:pPr>
            <w:r>
              <w:rPr>
                <w:rStyle w:val="StrongEmphasis"/>
              </w:rPr>
              <w:t>График 1: Фрагмент графика цен OEX.</w:t>
            </w:r>
            <w:r>
              <w:rPr/>
              <w:t xml:space="preserve"> Фрагмент графика цен OEX иллюстрирует уровни поддержки и сопротивления, установленные здесь с помощью метода изолированных максимальных и минимальных цен с периодом предыстории N= 9 баров. </w:t>
            </w:r>
          </w:p>
        </w:tc>
        <w:tc>
          <w:tcPr>
            <w:tcW w:w="4680" w:type="dxa"/>
            <w:tcBorders/>
            <w:vAlign w:val="center"/>
          </w:tcPr>
          <w:p>
            <w:pPr>
              <w:pStyle w:val="Normal1"/>
              <w:widowControl/>
              <w:bidi w:val="0"/>
              <w:spacing w:before="100" w:after="100"/>
              <w:rPr/>
            </w:pPr>
            <w:r>
              <w:rPr>
                <w:rStyle w:val="StrongEmphasis"/>
              </w:rPr>
              <w:t>График 2: Точки разворота поддержки и сопротивления для предшествующего 5-летнего периода OEX.</w:t>
            </w:r>
            <w:r>
              <w:rPr/>
              <w:t xml:space="preserve"> Значения цен точек разворота упорядочены по возрастанию, чтобы показать группы цен, которые близки одной величине. Однажды установленные, эти величины цен часто вновь встречаются и повторяются.</w:t>
            </w:r>
          </w:p>
        </w:tc>
      </w:tr>
    </w:tbl>
    <w:p>
      <w:pPr>
        <w:pStyle w:val="Normal1"/>
        <w:jc w:val="both"/>
        <w:rPr/>
      </w:pPr>
      <w:r>
        <w:rPr/>
        <w:t>График 1 показывает пример уровней поддержки и сопротивления, определенных при помощи этого метода. Цены поддержки и сопротивления не устанавливаются до тех пор, пока не появятся четыре бара после цены пика или провала. Затем по каждому уровню составляется прогноз для будущего. Следующие одна за другой цены поддержки должны быть разделены по крайней мере 5-ю барами. Следующие одна за другой цены сопротивления также должны быть разделены 5-ю барами. Уровни сопротивления и поддержки могут быть ближе и теоретически могли бы оказаться на одном и том же баре, хотя это случается не часто. Величины цен часто бывают близки; однако, периоды могут перекрываться лишь частично, как это, например, было на графике1. Интересным наблюдением является то, что пробитие линии сопротивления 6 ноября 1996 года сопровождалось движением большим, чем нормальное. Такое встречается часто. Обычно, цены или развернувшись, или пробив уровень, не задерживаются там на долго( существенно, отличие от скопления).</w:t>
      </w:r>
    </w:p>
    <w:p>
      <w:pPr>
        <w:pStyle w:val="Normal1"/>
        <w:jc w:val="both"/>
        <w:rPr/>
      </w:pPr>
      <w:r>
        <w:rPr/>
        <w:t xml:space="preserve">Если вы скептически относитесь к техническому анализу, рассмотрите данные, показанные на графике 2. OEX был проанализирован за последние 5 лет, и пики и провалы были определены, используя описанный выше 9-ти дневной период. Уровни поддержки и уровни сопротивления были разделены соответственно на 2 группы. После того как цена отскакивает, иногда трудно определить, что цены вернулись к прежнему уровню, так как может быть много промежуточных пиков и провалов. </w:t>
      </w:r>
    </w:p>
    <w:p>
      <w:pPr>
        <w:pStyle w:val="Normal1"/>
        <w:jc w:val="both"/>
        <w:rPr/>
      </w:pPr>
      <w:r>
        <w:rPr/>
        <w:t>Для более точного сравнения, просто возьмите точки разворота и упорядочите их по возрастанию цены. Если цена возвращается к предыдущему уровню, то новая точка разворота окажется по соседству с этим уровнем. Результаты выведены на графике 2. Большинство разворотных точек цен группируется, распределяется неравномерно. Это не всегда так, поскольку существуют исключения во время длинных постоянных трендов и пробитий, но это случается часто.</w:t>
      </w:r>
    </w:p>
    <w:p>
      <w:pPr>
        <w:pStyle w:val="Normal1"/>
        <w:jc w:val="both"/>
        <w:rPr/>
      </w:pPr>
      <w:r>
        <w:rPr/>
        <w:t xml:space="preserve">Появляются группы разных размеров: от групп с двумя точками разворота или более. Есть несколько примеров очень больших групп. Существуют также примеры, где цены поддержки совпадают с ценами сопротивления (поддержка становится сопротивлением и наоборот); однажды установленный уровень часто пересматривается. Если бы все происходящее на рынке не было чистой случайностью, и рынок не зависел бы от прошлого, это не было бы так важно. </w:t>
      </w:r>
    </w:p>
    <w:p>
      <w:pPr>
        <w:pStyle w:val="Normal1"/>
        <w:rPr/>
      </w:pPr>
      <w:r>
        <w:rPr>
          <w:b/>
        </w:rPr>
        <w:t>ГРАФИКИ И ОСЦИЛЛЯТОРЫ</w:t>
      </w:r>
      <w:r>
        <w:rPr/>
        <w:t>.</w:t>
      </w:r>
    </w:p>
    <w:p>
      <w:pPr>
        <w:pStyle w:val="Normal1"/>
        <w:jc w:val="both"/>
        <w:rPr/>
      </w:pPr>
      <w:r>
        <w:rPr/>
        <w:t>Стандартные методы анализа показывают уровни поддержки и сопротивления в виде графических образов с горизонтальными линиями, проведенными по критическим уровням цены. Будущие движения цены оцениваются относительно этих уровней. Эти уровни испытываются на прочность, и торговые действия зависят от того, отскакивают цены от этих уровней или пробивают их. Процесс анализа состоит из нескольких шагов:</w:t>
      </w:r>
    </w:p>
    <w:p>
      <w:pPr>
        <w:pStyle w:val="Normal1"/>
        <w:jc w:val="both"/>
        <w:rPr/>
      </w:pPr>
      <w:r>
        <w:rPr/>
        <w:t>1. Идентифицируйте уровни поддержки и сопротивления.</w:t>
        <w:br/>
        <w:t>2. Наметьте эти уровни вперед для будущего.</w:t>
        <w:br/>
        <w:t>3. Определите соотношение между текущей ценой и прежними установленными уровнями.</w:t>
      </w:r>
    </w:p>
    <w:p>
      <w:pPr>
        <w:pStyle w:val="Normal1"/>
        <w:jc w:val="both"/>
        <w:rPr/>
      </w:pPr>
      <w:r>
        <w:rPr/>
        <w:t xml:space="preserve">Автоматизация процесса начинается с определения уровней на основе метода , рассмотренного выше на графике 1. Продлите уровни для прогноза будущего на несколько периодов. Сформируйте очередь из нескольких самых последних уровней поддержки и отдельную очередь из нескольких самых последних уровней сопротивления. Чтобы было легче ими управлять, ограничьте число уровней, содержащихся в каждой очереди. Когда образуется новый уровень, добавьте его к очереди в порядке поступления и в то же время удалите самую старую цену из очереди. Нужно достаточно уровней, чтобы понять происходящее на рынке, но не так много, чтобы при выводе на экран не получилась неуместная чрезмерная перенасыщенность. </w:t>
      </w:r>
    </w:p>
    <w:p>
      <w:pPr>
        <w:pStyle w:val="Normal1"/>
        <w:jc w:val="both"/>
        <w:rPr/>
      </w:pPr>
      <w:r>
        <w:rPr/>
        <w:t xml:space="preserve">Я бы рекомендовал 6 уровней в каждую очередь. Другой чертой установления очередности является то, что начало этого процесса отнимает некоторое время. Медленное размещение данных, предшествующих интересующему нас периоду, необходимо, чтобы заполнить очереди. Здесь нет абсолютного правила, которому надо следовать, и результаты должны быть проверены для уверенности в том, что все уровни заселены перед продолжением анализа. </w:t>
      </w:r>
    </w:p>
    <w:p>
      <w:pPr>
        <w:pStyle w:val="Normal1"/>
        <w:jc w:val="both"/>
        <w:rPr/>
      </w:pPr>
      <w:r>
        <w:rPr/>
        <w:t>Несколько полезных определений. Уровни поддержки: S1= самый последний уровень поддержки, S2= предпоследний уровень поддержки, S3= предпредпоследний уровень поддержки и так далее, а S6 будет самым старшим уровнем поддержки. Очередь уровней поддержки- от S1 до S6, в обратном порядке появления. Они определяются последовательным движением через серию данных и установлением центральной цены периода предыстории у каждого бара, и возобновлением очередей. Новый уровень поддержки SL определяется следующим образо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 xml:space="preserve">Low(four days back) = MIN (lows of previous nine days), </w:t>
            </w:r>
            <w:r>
              <w:rPr>
                <w:rStyle w:val="StrongEmphasis"/>
                <w:i/>
              </w:rPr>
              <w:t xml:space="preserve">then </w:t>
            </w:r>
            <w:r>
              <w:rPr/>
              <w:br/>
            </w:r>
            <w:r>
              <w:rPr>
                <w:rStyle w:val="Emphasis"/>
              </w:rPr>
              <w:t>SL</w:t>
            </w:r>
            <w:r>
              <w:rPr/>
              <w:t xml:space="preserve"> = Low(four days back)</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инимальная цена бара (4 дня назад) = MIN(минимальные цены прежних 9-ти дней), </w:t>
            </w:r>
            <w:r>
              <w:rPr>
                <w:rStyle w:val="Emphasis"/>
                <w:b/>
              </w:rPr>
              <w:t>тогда</w:t>
            </w:r>
            <w:r>
              <w:rPr/>
              <w:t xml:space="preserve"> </w:t>
            </w:r>
            <w:r>
              <w:rPr>
                <w:rStyle w:val="Emphasis"/>
              </w:rPr>
              <w:t>SL</w:t>
            </w:r>
            <w:r>
              <w:rPr/>
              <w:t xml:space="preserve">=минимальная цена бара(4 дня назад). </w:t>
            </w:r>
          </w:p>
        </w:tc>
      </w:tr>
    </w:tbl>
    <w:p>
      <w:pPr>
        <w:pStyle w:val="Normal1"/>
        <w:jc w:val="both"/>
        <w:rPr/>
      </w:pPr>
      <w:r>
        <w:rPr/>
        <w:t xml:space="preserve">Если есть новый уровень поддержки для текущего бара, тогда измените и перепишите цены в следующем порядке: S6= S5, S5= S4, S4= S3,S3= S2, S2= S1, и S1= </w:t>
      </w:r>
      <w:r>
        <w:rPr>
          <w:rStyle w:val="Emphasis"/>
        </w:rPr>
        <w:t>SL</w:t>
      </w:r>
      <w:r>
        <w:rPr/>
        <w:t>. Если же нового уровня поддержки для текущего бара нет, тогда текущие цены будут такими же, как цены предыдущего бара, и уровни поддержки от S1 до S6 остаются без изменения.</w:t>
      </w:r>
    </w:p>
    <w:p>
      <w:pPr>
        <w:pStyle w:val="Normal1"/>
        <w:jc w:val="both"/>
        <w:rPr/>
      </w:pPr>
      <w:r>
        <w:rPr/>
        <w:t xml:space="preserve">Подобные определения существуют и для уровней сопротивления. Уровни сопротивления: R1- самый последний уровень сопротивления, R2- предпоследний уровень сопротивления, R3- предпредпоследний уровень сопротивления и так далее, а R6 будет самым старшим сохраненным уровнем сопротивления. Очередь линий сопротивления - от R1 до R6, в обратном порядке появления. Новый уровень сопротивления </w:t>
      </w:r>
      <w:r>
        <w:rPr>
          <w:rStyle w:val="Emphasis"/>
        </w:rPr>
        <w:t>RL</w:t>
      </w:r>
      <w:r>
        <w:rPr/>
        <w:t xml:space="preserve"> идентифицируется следующим образом:</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 xml:space="preserve">If </w:t>
            </w:r>
            <w:r>
              <w:rPr/>
              <w:t xml:space="preserve">High(four days back) = MAX (highs of previous nine days), </w:t>
            </w:r>
            <w:r>
              <w:rPr>
                <w:rStyle w:val="StrongEmphasis"/>
                <w:i/>
              </w:rPr>
              <w:t xml:space="preserve">then </w:t>
            </w:r>
            <w:r>
              <w:rPr/>
              <w:br/>
            </w:r>
            <w:r>
              <w:rPr>
                <w:rStyle w:val="Emphasis"/>
              </w:rPr>
              <w:t>RL</w:t>
            </w:r>
            <w:r>
              <w:rPr/>
              <w:t xml:space="preserve"> = High(four days back)</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Style w:val="Emphasis"/>
                <w:b/>
              </w:rPr>
              <w:t>Если</w:t>
            </w:r>
            <w:r>
              <w:rPr/>
              <w:t xml:space="preserve"> максимальная цена бара( 4 дня назад)= MAX( максимальные цены баров предыдущих 9-ти дней), </w:t>
            </w:r>
            <w:r>
              <w:rPr>
                <w:rStyle w:val="Emphasis"/>
                <w:b/>
              </w:rPr>
              <w:t>тогда</w:t>
            </w:r>
            <w:r>
              <w:rPr/>
              <w:t xml:space="preserve"> </w:t>
            </w:r>
            <w:r>
              <w:rPr>
                <w:rStyle w:val="Emphasis"/>
              </w:rPr>
              <w:t>RL</w:t>
            </w:r>
            <w:r>
              <w:rPr/>
              <w:t>= максимальная цена бара( 4 дня назад).</w:t>
            </w:r>
          </w:p>
        </w:tc>
      </w:tr>
    </w:tbl>
    <w:p>
      <w:pPr>
        <w:pStyle w:val="Normal1"/>
        <w:jc w:val="both"/>
        <w:rPr/>
      </w:pPr>
      <w:r>
        <w:rPr/>
        <w:t xml:space="preserve">Если есть новый уровень сопротивления </w:t>
      </w:r>
      <w:r>
        <w:rPr>
          <w:rStyle w:val="Emphasis"/>
        </w:rPr>
        <w:t>RL</w:t>
      </w:r>
      <w:r>
        <w:rPr/>
        <w:t xml:space="preserve"> для текущего бара, тогда измените и перепишите цены в следующем порядке: R6=R5, R5=R4, R4= R3, R3= R2, R2=R1и R1= </w:t>
      </w:r>
      <w:r>
        <w:rPr>
          <w:rStyle w:val="Emphasis"/>
        </w:rPr>
        <w:t>RL</w:t>
      </w:r>
      <w:r>
        <w:rPr/>
        <w:t xml:space="preserve">. Если нового уровня сопротивления для текущего бара нет, тогда текущие цены будут такими же, как цены предыдущего бара, и уровни от R1 до R6 остаются без изменения. </w:t>
      </w:r>
    </w:p>
    <w:p>
      <w:pPr>
        <w:pStyle w:val="Normal1"/>
        <w:jc w:val="both"/>
        <w:rPr/>
      </w:pPr>
      <w:r>
        <w:rPr/>
        <w:t xml:space="preserve">Это первые два шага процесса. Уровни определены и будут существовать некоторое время, пока не установятся новые уровни и не займут места старых. </w:t>
      </w:r>
    </w:p>
    <w:p>
      <w:pPr>
        <w:pStyle w:val="Normal1"/>
        <w:jc w:val="both"/>
        <w:rPr/>
      </w:pPr>
      <w:r>
        <w:rPr/>
        <w:t>Далее, необходимо измерить, как текущая цена соотносится с уровнями поддержки и сопротивления. Здесь возникает несколько вопросов. Проходит ли текущая цена вверху или внизу самых последних уровней поддержки и сопротивления? Усиливаются ли со временем уровни поддержки и сопротивления или ослабевают? Ответы на эти вопросы могут быть найдены путем построения осцилляторов, которые измерят положение цены относительно уровней поддержки и отдельно относительно уровней сопротивления.</w:t>
      </w:r>
    </w:p>
    <w:p>
      <w:pPr>
        <w:pStyle w:val="Normal1"/>
        <w:jc w:val="both"/>
        <w:rPr/>
      </w:pPr>
      <w:r>
        <w:rPr/>
        <w:t>Определены 2 осциллятора: WSO( осциллятор поддержки Виднера) и WRO( осциллятор сопротивления Виднера). WSO сравнивает текущую цену закрытия с самыми последними 6-ю уровнями поддержки. Величина WSO колеблется от 0 до 100. Если WSO= 0, то это означает, что цена закрытия ниже всех 6-ти уровней поддержки, а WSO= 100 означает, что текущая цена закрытия выше всех 6-ти уровней поддержки. Изменения в WSO предвещают изменения в поддержке: или пробитие старого уровня, или установление нового. WSO определяется следующим образом:</w:t>
      </w:r>
    </w:p>
    <w:p>
      <w:pPr>
        <w:pStyle w:val="Normal1"/>
        <w:jc w:val="both"/>
        <w:rPr/>
      </w:pPr>
      <w:r>
        <w:rPr/>
        <w:t>WSO= 100( 1- ( INT( S1/C)+ INT( S2/C)+ INT( S3/C)+ INT( S4/C)+ INT( S5/C)+ INT( S6/C))/6), где все цены- для текущего момента, и С= текущая цена закрытия. Формула использует целочисленную арифметику, чтобы определить, когда цена закрытия выше или ниже определенного уровня. Для незнакомых с целочисленной функцией INT( ) напомним, что примененная к определенному числу, она возвращает целую часть этого числа. Приведем несколько примеров:</w:t>
      </w:r>
    </w:p>
    <w:p>
      <w:pPr>
        <w:pStyle w:val="Normal1"/>
        <w:jc w:val="both"/>
        <w:rPr/>
      </w:pPr>
      <w:r>
        <w:rPr/>
        <w:t>INT( 532.85)=532, INT( 0.99)=0, INT( 1.01)=1.</w:t>
      </w:r>
    </w:p>
    <w:p>
      <w:pPr>
        <w:pStyle w:val="Normal1"/>
        <w:jc w:val="both"/>
        <w:rPr/>
      </w:pPr>
      <w:r>
        <w:rPr/>
        <w:t>Например, INT( S1/ C)=1, если S1 больше, чем С и INT( S1/C)=0, если S1 меньше, чем С. Это предполагает, что S1 не больше, чем двойное С; иначе, это вернуло бы целую величину больше, чем 1. Это, по существу, невозможно для многих случаев и требовало бы уменьшение цены наполовину или больше, что происходит, например, за 100 баров или более. Формула могла бы быть скорректирована для этой возможности замещением MIN (1, INT (S/C)) для каждого члена в выражении WSO, но это не было сделано здесь. У целочисленной арифметики есть желанное свойство идентифицировать пробития или изменения как ступенчатое изменение в индикаторе.</w:t>
      </w:r>
    </w:p>
    <w:p>
      <w:pPr>
        <w:pStyle w:val="Normal1"/>
        <w:jc w:val="both"/>
        <w:rPr/>
      </w:pPr>
      <w:r>
        <w:rPr/>
        <w:t xml:space="preserve">Приведенные выше рассуждения можно применить и к WRO. WRO сравнивает текущую цену закрытия с шестью самыми последними уровнями сопротивления. Цены колеблются между 0 и 100. Если WRO =0, то это означает, что цена закрытия находится под всеми шестью уровнями сопротивления, а WRO= 100- то, что текущая цена закрытия проходит над всеми шестью уровнями сопротивления. Изменения в WRO предвещают изменения в сопротивлении: или пробитие старого уровня, или установление нового. WRO определяется следующим образом: </w:t>
      </w:r>
    </w:p>
    <w:p>
      <w:pPr>
        <w:pStyle w:val="Normal1"/>
        <w:jc w:val="both"/>
        <w:rPr/>
      </w:pPr>
      <w:r>
        <w:rPr/>
        <w:t>WRO=100(1-(INT(R1/C)+ INT( R2/C)+ INT( R3/C)+ INT(R4/C) + INT(R5/C)+ INT( R6/C))/6)</w:t>
      </w:r>
    </w:p>
    <w:p>
      <w:pPr>
        <w:pStyle w:val="Normal1"/>
        <w:jc w:val="both"/>
        <w:rPr/>
      </w:pPr>
      <w:r>
        <w:rPr/>
        <w:t>Обычно WSO больше, чем WRO, и появление уровней поддержки и сопротивления чередуется. Однако, встречаются исключения, когда уровни поддержки и сопротивления не составляют пару. Следовательно, WSO и WRO могут пересекаться, но это происходит редко.</w:t>
      </w:r>
    </w:p>
    <w:p>
      <w:pPr>
        <w:pStyle w:val="Normal1"/>
        <w:jc w:val="both"/>
        <w:rPr/>
      </w:pPr>
      <w:r>
        <w:rPr/>
        <w:t>Вывод уровней может быть ложным. Выведите уровни от S1 до S6 и от R1 до R6 вдоль графика истории цены. Если выведены сплошные линии, то график- очень непонятный , со всеми обманчивыми вертикальными связями между уровнями при появлении новой цены и измененной очередью цен. Чтобы избежать этой проблемы, просто выведите точки без линий. Когда появляется новый уровень, к каждому из старых уровней проводится пунктирная горизонтальная линия. Эти пунктирные линии рисуются только за тот период, когда уровень остается в очереди.</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widowControl/>
              <w:bidi w:val="0"/>
              <w:spacing w:before="100" w:after="100"/>
              <w:rPr/>
            </w:pPr>
            <w:r>
              <w:rPr/>
              <w:t xml:space="preserve"> </w:t>
            </w:r>
            <w:r>
              <w:rPr>
                <w:sz w:val="20"/>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14825" cy="30861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2" r="-8" b="-12"/>
                          <a:stretch>
                            <a:fillRect/>
                          </a:stretch>
                        </pic:blipFill>
                        <pic:spPr bwMode="auto">
                          <a:xfrm>
                            <a:off x="0" y="0"/>
                            <a:ext cx="4314825" cy="30861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97680" cy="3074035"/>
                  <wp:effectExtent l="0" t="0" r="0" b="0"/>
                  <wp:wrapTopAndBottom/>
                  <wp:docPr id="6" name="3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s" descr=""/>
                          <pic:cNvPicPr>
                            <a:picLocks noChangeAspect="1" noChangeArrowheads="1"/>
                          </pic:cNvPicPr>
                        </pic:nvPicPr>
                        <pic:blipFill>
                          <a:blip r:link="rId7"/>
                          <a:srcRect l="-2147483648" t="-2147483648" r="-2147483648" b="-2147483648"/>
                          <a:stretch>
                            <a:fillRect/>
                          </a:stretch>
                        </pic:blipFill>
                        <pic:spPr bwMode="auto">
                          <a:xfrm>
                            <a:off x="0" y="0"/>
                            <a:ext cx="4297680" cy="3074035"/>
                          </a:xfrm>
                          <a:prstGeom prst="rect">
                            <a:avLst/>
                          </a:prstGeom>
                        </pic:spPr>
                      </pic:pic>
                    </a:graphicData>
                  </a:graphic>
                </wp:anchor>
              </w:drawing>
            </w:r>
            <w:r>
              <w:rPr>
                <w:sz w:val="20"/>
                <w:lang w:val="en-US" w:eastAsia="en-US"/>
              </w:rPr>
              <w:t xml:space="preserve"> </w:t>
            </w:r>
          </w:p>
        </w:tc>
        <w:tc>
          <w:tcPr>
            <w:tcW w:w="4680" w:type="dxa"/>
            <w:tcBorders/>
            <w:vAlign w:val="center"/>
          </w:tcPr>
          <w:p>
            <w:pPr>
              <w:pStyle w:val="Normal1"/>
              <w:spacing w:before="100" w:after="100"/>
              <w:jc w:val="both"/>
              <w:rPr/>
            </w:pPr>
            <w:r>
              <w:rPr>
                <w:rStyle w:val="StrongEmphasis"/>
              </w:rPr>
              <w:t xml:space="preserve">График 3: История последней цены OEX, иллюстрирующая метод рисования уровней, а также WSO и WRO. </w:t>
            </w:r>
            <w:r>
              <w:rPr/>
              <w:t>Метод- автоматический. Однажды установленные уровни сопротивления и поддержки сохраняются, пока они не заменяются и не вылетают из очереди.</w:t>
            </w:r>
          </w:p>
        </w:tc>
      </w:tr>
    </w:tbl>
    <w:p>
      <w:pPr>
        <w:pStyle w:val="Normal1"/>
        <w:jc w:val="both"/>
        <w:rPr/>
      </w:pPr>
      <w:r>
        <w:rPr/>
        <w:t>График 3- хороший пример метода вывода. Уровни поддержки выведены красным цветом и тянутся справа до тех пор, пока данный уровень не исчезнет из очереди. Уровни сопротивления выведены голубым цветом. Каждая линия начинается четырьмя барами, следующими за пиком или провалом, который произвел этот уровень. Длина у каждой линии - нефиксированная и зависит от частоты, с которой порождаются новые уровни. Эти уровни выведены точками, из которых проведены пунктирные линии [заметка редактора: из-за формата нашего журнала мы провели сплошные линии поддержки и сопротивления их собственным цветом].</w:t>
      </w:r>
    </w:p>
    <w:p>
      <w:pPr>
        <w:pStyle w:val="Normal1"/>
        <w:jc w:val="both"/>
        <w:rPr/>
      </w:pPr>
      <w:r>
        <w:rPr/>
        <w:t xml:space="preserve">Некоторые уровни, которые простираются на рассматриваемый период не рисуются, если их величина не укладывается в диапазон графика. WSO и WRO осцилляторы (прочерчены ниже) отражают поведение цены. Возрастающий WSO предвещает формирование поддержки, а WSO=100 (максимальная величина) предсказывает уверенную поддержку. Возрастающий WRO подтверждает формирование поддержки, WRO=100 (максимальная величина) – прорыв вверх и очень уверенную поддержку. Падающий WRO предвещает формирование сопротивления, а WRO=0 (минимальная величина) предсказывает сильное сопротивление. Далее, нисходящий WSO подтверждает формирование линии сопротивления, а WSO=0 указывает на очень крепкое сопротивление. </w:t>
      </w:r>
    </w:p>
    <w:p>
      <w:pPr>
        <w:pStyle w:val="Normal1"/>
        <w:jc w:val="both"/>
        <w:rPr/>
      </w:pPr>
      <w:r>
        <w:rPr/>
        <w:t xml:space="preserve">Цены сильно повышались на графике 3, начиная с середины января, с прорывом (WSO=100 и WRO=100) в конце января. Вершина, сформировавшаяся в середине января оставалась непреступной в течение некоторого времени, включая 1-ое мая. Движение оставалось спокойным между величинами поддержки около 600 и сопротивления около 635. WSO и WRO в течение этого периода изменялись, следуя за ценой, заключенной между двух новоразвившихся уровней сопротивления и поддержки. Далее на графике наблюдается возрастание цены в середине мая и переход через уровень сопротивления, а затем обратный ход к уровню поддержки в середине июня. Это великолепный пример того, как линия сопротивления становится линией поддержки. </w:t>
      </w:r>
    </w:p>
    <w:p>
      <w:pPr>
        <w:pStyle w:val="Normal1"/>
        <w:rPr/>
      </w:pPr>
      <w:r>
        <w:rPr>
          <w:b/>
        </w:rPr>
        <w:t>РАСЧЕТ И МЕТОД ПОСТРОЕНИЯ</w:t>
      </w:r>
      <w:r>
        <w:rPr/>
        <w:t>.</w:t>
        <w:br/>
        <w:t>Дальнейшее изложение материала основано на использовании электронных таблиц Excel. Исходные значения уровней поддержки- в клетках E9: J9 и уровней сопротивления в клетках K9: P9 вводятся как постоянные. Они были определены на основе предшествующих непоказанных данных. Обычно, они первоначально задаются равными нулю, и требуются длинные серии данных, чтобы заполнить столбцы поддержки и сопротивления.</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widowControl/>
              <w:bidi w:val="0"/>
              <w:spacing w:before="100" w:after="100"/>
              <w:rPr/>
            </w:pPr>
            <w:r>
              <w:rPr/>
              <w:t xml:space="preserve"> </w:t>
            </w:r>
            <w:r>
              <w:rPr>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940425" cy="328041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9" r="-5" b="-9"/>
                          <a:stretch>
                            <a:fillRect/>
                          </a:stretch>
                        </pic:blipFill>
                        <pic:spPr bwMode="auto">
                          <a:xfrm>
                            <a:off x="0" y="0"/>
                            <a:ext cx="5940425" cy="328041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083425" cy="3912235"/>
                  <wp:effectExtent l="0" t="0" r="0" b="0"/>
                  <wp:wrapTopAndBottom/>
                  <wp:docPr id="8" nam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 descr=""/>
                          <pic:cNvPicPr>
                            <a:picLocks noChangeAspect="1" noChangeArrowheads="1"/>
                          </pic:cNvPicPr>
                        </pic:nvPicPr>
                        <pic:blipFill>
                          <a:blip r:link="rId9"/>
                          <a:srcRect l="-2147483648" t="-2147483648" r="-2147483648" b="-2147483648"/>
                          <a:stretch>
                            <a:fillRect/>
                          </a:stretch>
                        </pic:blipFill>
                        <pic:spPr bwMode="auto">
                          <a:xfrm>
                            <a:off x="0" y="0"/>
                            <a:ext cx="7083425" cy="3912235"/>
                          </a:xfrm>
                          <a:prstGeom prst="rect">
                            <a:avLst/>
                          </a:prstGeom>
                        </pic:spPr>
                      </pic:pic>
                    </a:graphicData>
                  </a:graphic>
                </wp:anchor>
              </w:drawing>
            </w:r>
            <w:r>
              <w:rPr>
                <w:sz w:val="20"/>
                <w:lang w:val="en-US" w:eastAsia="en-US"/>
              </w:rPr>
              <w:t xml:space="preserve"> </w:t>
            </w:r>
          </w:p>
        </w:tc>
      </w:tr>
      <w:tr>
        <w:trPr/>
        <w:tc>
          <w:tcPr>
            <w:tcW w:w="9360" w:type="dxa"/>
            <w:tcBorders/>
            <w:vAlign w:val="center"/>
          </w:tcPr>
          <w:p>
            <w:pPr>
              <w:pStyle w:val="Normal1"/>
              <w:widowControl/>
              <w:bidi w:val="0"/>
              <w:spacing w:before="100" w:after="100"/>
              <w:rPr/>
            </w:pPr>
            <w:r>
              <w:rPr>
                <w:rStyle w:val="StrongEmphasis"/>
              </w:rPr>
              <w:t>Фигура1: Электронная таблица Excel.</w:t>
            </w:r>
            <w:r>
              <w:rPr/>
              <w:t xml:space="preserve"> Здесь показано, как применить методы, представленные в статье Виднера.</w:t>
            </w:r>
          </w:p>
        </w:tc>
      </w:tr>
    </w:tbl>
    <w:p>
      <w:pPr>
        <w:pStyle w:val="Normal1"/>
        <w:rPr/>
      </w:pPr>
      <w:r>
        <w:rPr/>
        <w:t xml:space="preserve">Далее введите следующие формулы: </w:t>
      </w:r>
    </w:p>
    <w:p>
      <w:pPr>
        <w:pStyle w:val="Normal1"/>
        <w:jc w:val="both"/>
        <w:rPr/>
      </w:pPr>
      <w:r>
        <w:rPr/>
        <w:t>{Cell E10}= IF( C6=MIN(C2: C10), C6, E9)</w:t>
      </w:r>
    </w:p>
    <w:p>
      <w:pPr>
        <w:pStyle w:val="Normal1"/>
        <w:jc w:val="both"/>
        <w:rPr/>
      </w:pPr>
      <w:r>
        <w:rPr/>
        <w:t>{Cell F10}= IF( $E10=$E9, F9, E9)</w:t>
      </w:r>
    </w:p>
    <w:p>
      <w:pPr>
        <w:pStyle w:val="Normal1"/>
        <w:jc w:val="both"/>
        <w:rPr/>
      </w:pPr>
      <w:r>
        <w:rPr/>
        <w:t>Выделите клетку F10 и продлите выделение вправо до клетки J10 включительно.</w:t>
      </w:r>
    </w:p>
    <w:p>
      <w:pPr>
        <w:pStyle w:val="Normal1"/>
        <w:jc w:val="both"/>
        <w:rPr/>
      </w:pPr>
      <w:r>
        <w:rPr/>
        <w:t>{Cell K10}= IF(B6= MAX(B2: B10), B6, K9)</w:t>
      </w:r>
    </w:p>
    <w:p>
      <w:pPr>
        <w:pStyle w:val="Normal1"/>
        <w:jc w:val="both"/>
        <w:rPr/>
      </w:pPr>
      <w:r>
        <w:rPr/>
        <w:t>{Cell L10}= IF($K10= $K9, L9, K9)</w:t>
      </w:r>
    </w:p>
    <w:p>
      <w:pPr>
        <w:pStyle w:val="Normal1"/>
        <w:jc w:val="both"/>
        <w:rPr/>
      </w:pPr>
      <w:r>
        <w:rPr/>
        <w:t>Выделите клетку L10 и продлите выделение вправо до клетки P10.</w:t>
      </w:r>
    </w:p>
    <w:p>
      <w:pPr>
        <w:pStyle w:val="Normal1"/>
        <w:jc w:val="both"/>
        <w:rPr/>
      </w:pPr>
      <w:r>
        <w:rPr/>
        <w:t>{Cell Q10}= 100*(1-(INT( $E10/ $D10)+ INT($F10/$D10)+ INT($G10/ $D10)+ INT($H10/$D10)+ INT($I10/ $D10)+ INT($J10/ $D10))/ 6)</w:t>
      </w:r>
    </w:p>
    <w:p>
      <w:pPr>
        <w:pStyle w:val="Normal1"/>
        <w:jc w:val="both"/>
        <w:rPr/>
      </w:pPr>
      <w:r>
        <w:rPr/>
        <w:t>{Cell R10}= 100*(1-(INT($K10/$D10)+ INT($L10/$D10)+ INT($M10/$D10)+INT( $N10/$D10)+ INT($O10/ $D10)+ INT($P10/$D10))/6)</w:t>
      </w:r>
    </w:p>
    <w:p>
      <w:pPr>
        <w:pStyle w:val="Normal1"/>
        <w:jc w:val="both"/>
        <w:rPr/>
      </w:pPr>
      <w:r>
        <w:rPr/>
        <w:t>Выделите клетки E10: R10 и продлите выделение вниз.</w:t>
      </w:r>
    </w:p>
    <w:p>
      <w:pPr>
        <w:pStyle w:val="Normal1"/>
        <w:jc w:val="both"/>
        <w:rPr/>
      </w:pPr>
      <w:r>
        <w:rPr/>
        <w:t>8 марта 1994 г. был установлен новый уровень поддержки. Все прежние уровни поддержки были смещены на столбец вправо, опуская старую величину S6. Также 11 марта 1994 был установлен новый уровень сопротивления, и все прежние уровни сопротивления сместились на один столбец вправо, и старое значение R6 потерялось. Величины в столбцах с E по R, включительно, обрабатываются в защищенном режиме. Они не рассматриваются как целые, когда используются в вычислениях.</w:t>
      </w:r>
    </w:p>
    <w:p>
      <w:pPr>
        <w:pStyle w:val="Normal1"/>
        <w:jc w:val="both"/>
        <w:rPr/>
      </w:pPr>
      <w:r>
        <w:rPr/>
        <w:t>Наконец, будем откладывать значения величин из столбцов с B по P, включительно, на первой оси Y, а столбец А по оси X. Значения уровней в столбцах E - P неплохо бы рисовать просто точками, не соединенными линиями. Значения величин столбцов Q и R откладываются по второй оси Y.</w:t>
      </w:r>
    </w:p>
    <w:p>
      <w:pPr>
        <w:pStyle w:val="Normal1"/>
        <w:rPr/>
      </w:pPr>
      <w:r>
        <w:rPr>
          <w:b/>
        </w:rPr>
        <w:t>ЕЩЕ ПРИМЕРЫ</w:t>
      </w:r>
      <w:r>
        <w:rPr/>
        <w:t>.</w:t>
      </w:r>
    </w:p>
    <w:p>
      <w:pPr>
        <w:pStyle w:val="Normal1"/>
        <w:jc w:val="both"/>
        <w:rPr/>
      </w:pPr>
      <w:r>
        <w:rPr/>
        <w:t>Подобный же пример с большей предысторией показан на графике 4.</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288155" cy="3074035"/>
                  <wp:effectExtent l="0" t="0" r="0" b="0"/>
                  <wp:wrapTopAndBottom/>
                  <wp:docPr id="9" name="4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4s" descr=""/>
                          <pic:cNvPicPr>
                            <a:picLocks noChangeAspect="1" noChangeArrowheads="1"/>
                          </pic:cNvPicPr>
                        </pic:nvPicPr>
                        <pic:blipFill>
                          <a:blip r:link="rId10"/>
                          <a:srcRect l="-2147483648" t="-2147483648" r="-2147483648" b="-2147483648"/>
                          <a:stretch>
                            <a:fillRect/>
                          </a:stretch>
                        </pic:blipFill>
                        <pic:spPr bwMode="auto">
                          <a:xfrm>
                            <a:off x="0" y="0"/>
                            <a:ext cx="4288155" cy="3074035"/>
                          </a:xfrm>
                          <a:prstGeom prst="rect">
                            <a:avLst/>
                          </a:prstGeom>
                        </pic:spPr>
                      </pic:pic>
                    </a:graphicData>
                  </a:graphic>
                </wp:anchor>
              </w:drawing>
            </w:r>
          </w:p>
        </w:tc>
        <w:tc>
          <w:tcPr>
            <w:tcW w:w="4680" w:type="dxa"/>
            <w:tcBorders/>
            <w:vAlign w:val="center"/>
          </w:tcPr>
          <w:p>
            <w:pPr>
              <w:pStyle w:val="Normal1"/>
              <w:widowControl/>
              <w:bidi w:val="0"/>
              <w:spacing w:before="100" w:after="100"/>
              <w:rPr/>
            </w:pPr>
            <w:r>
              <w:rPr>
                <w:rStyle w:val="StrongEmphasis"/>
              </w:rPr>
              <w:t>График4: Коррекция рынка.</w:t>
            </w:r>
            <w:r>
              <w:rPr/>
              <w:t xml:space="preserve"> Здесь представлен график поведения OEX, показывающий умеренную коррекцию рынка с трендом вверх.</w:t>
            </w:r>
          </w:p>
        </w:tc>
      </w:tr>
    </w:tbl>
    <w:p>
      <w:pPr>
        <w:pStyle w:val="Normal1"/>
        <w:jc w:val="both"/>
        <w:rPr/>
      </w:pPr>
      <w:r>
        <w:rPr/>
        <w:t>В этом случае, рынок двигается устойчиво вверх в январе, пики максимумов- в середине февраля и снижения с марта до середины апреля. Когда начинается снижение цен, WRO опускается первым, так как уровни сопротивления- выше уровней поддержки. Цены разворачиваются вниз, и уровни поддержки прорываются в конце марта, как показывает WSO, Это длится относительно недолго, и рынок возобновляет движение вверх в середине апреля. Когда рынок резко движется вверх, WSO-на 100, и WRO-около 100. Когда оба- на 100, рынок свободно поднимается.</w:t>
      </w:r>
    </w:p>
    <w:p>
      <w:pPr>
        <w:pStyle w:val="Normal1"/>
        <w:jc w:val="both"/>
        <w:rPr/>
      </w:pPr>
      <w:r>
        <w:rPr/>
        <w:t xml:space="preserve">Обрушивающийся рынок, отражающий банкротство в 1987г., можно увидеть на графике 5.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rPr>
            </w:pPr>
            <w:r>
              <w:rPr>
                <w:sz w:val="20"/>
              </w:rPr>
            </w:r>
          </w:p>
        </w:tc>
        <w:tc>
          <w:tcPr>
            <w:tcW w:w="4680" w:type="dxa"/>
            <w:tcBorders/>
            <w:vAlign w:val="center"/>
          </w:tcPr>
          <w:p>
            <w:pPr>
              <w:pStyle w:val="Normal1"/>
              <w:widowControl/>
              <w:bidi w:val="0"/>
              <w:spacing w:before="100" w:after="100"/>
              <w:rPr/>
            </w:pPr>
            <w:r>
              <w:rPr>
                <w:rStyle w:val="StrongEmphasis"/>
              </w:rPr>
              <w:t xml:space="preserve">График5: Обвал рынка, крах 1987г. </w:t>
            </w:r>
            <w:r>
              <w:rPr/>
              <w:t>Индикаторы предвещают пробитие критических уровней поддержки за 2 дня до драматического снижения.</w:t>
            </w:r>
          </w:p>
        </w:tc>
      </w:tr>
    </w:tbl>
    <w:p>
      <w:pPr>
        <w:pStyle w:val="Normal1"/>
        <w:jc w:val="both"/>
        <w:rPr/>
      </w:pPr>
      <w:r>
        <w:rPr/>
        <w:t>В этом случае, в начале сентября и уровень поддержки, и уровень сопротивления прорваны движением цены вниз. И WSO, и WRO падают прежде наступления этого кульминационного момента. Стоп- сигналы, размещенные в области поддержки около 300, были вполне предсказуемы. Вслед за понижением, рынок возвращается, строя поддержку, WSO стабилен, в то время как WRO остается внизу. В это время цены находятся между уровнями поддержки и сопротивления, а осцилляторы отделены друг от друга.</w:t>
      </w:r>
    </w:p>
    <w:p>
      <w:pPr>
        <w:pStyle w:val="Normal1"/>
        <w:jc w:val="both"/>
        <w:rPr/>
      </w:pPr>
      <w:r>
        <w:rPr/>
        <w:t xml:space="preserve">Устойчивый тренд показан на графике 6. </w:t>
      </w:r>
    </w:p>
    <w:tbl>
      <w:tblPr>
        <w:tblW w:w="9360" w:type="dxa"/>
        <w:jc w:val="left"/>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napToGrid w:val="false"/>
              <w:spacing w:before="100" w:after="100"/>
              <w:rPr>
                <w:sz w:val="20"/>
              </w:rPr>
            </w:pPr>
            <w:r>
              <w:rPr>
                <w:sz w:val="20"/>
              </w:rPr>
            </w:r>
          </w:p>
        </w:tc>
        <w:tc>
          <w:tcPr>
            <w:tcW w:w="4680" w:type="dxa"/>
            <w:tcBorders/>
            <w:vAlign w:val="center"/>
          </w:tcPr>
          <w:p>
            <w:pPr>
              <w:pStyle w:val="Normal1"/>
              <w:widowControl/>
              <w:bidi w:val="0"/>
              <w:spacing w:before="100" w:after="100"/>
              <w:rPr/>
            </w:pPr>
            <w:r>
              <w:rPr>
                <w:rStyle w:val="StrongEmphasis"/>
              </w:rPr>
              <w:t>График 6: Устойчивый тренд вверх в 1995г.</w:t>
            </w:r>
            <w:r>
              <w:rPr/>
              <w:t xml:space="preserve"> Индикатор поддержки WSO находится на своей максимальной цене, и WRO- тоже высоко, все время подтверждая очень сильную поддержку.</w:t>
            </w:r>
          </w:p>
        </w:tc>
      </w:tr>
    </w:tbl>
    <w:p>
      <w:pPr>
        <w:pStyle w:val="Normal1"/>
        <w:jc w:val="both"/>
        <w:rPr/>
      </w:pPr>
      <w:r>
        <w:rPr/>
        <w:t>После входа в рынок в январе, основываясь на поведении осцилляторов, нет никаких причин для закрытия длинной позиции. Можно заметить несколько небольших отклонений от общей тенденции роста цены, которые отражаются в незначительных отклонениях WRO. В то же время WSO остается у 100 все время, предвещая уверенную поддержку.</w:t>
      </w:r>
    </w:p>
    <w:p>
      <w:pPr>
        <w:pStyle w:val="Normal1"/>
        <w:jc w:val="both"/>
        <w:rPr/>
      </w:pPr>
      <w:r>
        <w:rPr/>
        <w:t xml:space="preserve">Метод был также адаптирован для пакета программ MetaStock; пример можно увидеть на графике 7.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napToGrid w:val="false"/>
              <w:spacing w:before="100" w:after="100"/>
              <w:jc w:val="center"/>
              <w:rPr>
                <w:sz w:val="20"/>
              </w:rPr>
            </w:pPr>
            <w:r>
              <w:rPr>
                <w:sz w:val="20"/>
              </w:rPr>
            </w:r>
          </w:p>
        </w:tc>
      </w:tr>
      <w:tr>
        <w:trPr/>
        <w:tc>
          <w:tcPr>
            <w:tcW w:w="9360" w:type="dxa"/>
            <w:tcBorders/>
            <w:vAlign w:val="center"/>
          </w:tcPr>
          <w:p>
            <w:pPr>
              <w:pStyle w:val="Normal1"/>
              <w:widowControl/>
              <w:bidi w:val="0"/>
              <w:spacing w:before="100" w:after="100"/>
              <w:rPr/>
            </w:pPr>
            <w:r>
              <w:rPr>
                <w:rStyle w:val="StrongEmphasis"/>
              </w:rPr>
              <w:t xml:space="preserve">График7: Метод построения и осцилляторы, бумаги Compaq. </w:t>
            </w:r>
            <w:r>
              <w:rPr/>
              <w:t>Метод построения и осциллятор легко адаптируются. Здесь показана последняя история бумаг Compaq за 1996г.</w:t>
            </w:r>
          </w:p>
        </w:tc>
      </w:tr>
    </w:tbl>
    <w:p>
      <w:pPr>
        <w:pStyle w:val="Normal1"/>
        <w:jc w:val="both"/>
        <w:rPr/>
      </w:pPr>
      <w:r>
        <w:rPr/>
        <w:t>В этом случае, цены на бумаги Compaq приведены для короткого периода 1996 г. Вслед за резким снижением цен около 1-го марта, сформировалась поддержка, что вызвало сначала повышение WSO, а затем рост WRO, и это продолжалось 5 месяцев. Наконец, цены пробивают сопротивление в конце июля и начинают устойчивое движение вверх.</w:t>
      </w:r>
    </w:p>
    <w:p>
      <w:pPr>
        <w:pStyle w:val="Normal1"/>
        <w:jc w:val="both"/>
        <w:rPr/>
      </w:pPr>
      <w:r>
        <w:rPr/>
        <w:t>Другой пример можно увидеть на графике 8.</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1"/>
              <w:snapToGrid w:val="false"/>
              <w:spacing w:before="100" w:after="100"/>
              <w:jc w:val="center"/>
              <w:rPr>
                <w:sz w:val="20"/>
              </w:rPr>
            </w:pPr>
            <w:r>
              <w:rPr>
                <w:sz w:val="20"/>
              </w:rPr>
            </w:r>
          </w:p>
        </w:tc>
      </w:tr>
      <w:tr>
        <w:trPr/>
        <w:tc>
          <w:tcPr>
            <w:tcW w:w="9360" w:type="dxa"/>
            <w:tcBorders/>
            <w:vAlign w:val="center"/>
          </w:tcPr>
          <w:p>
            <w:pPr>
              <w:pStyle w:val="Normal1"/>
              <w:widowControl/>
              <w:bidi w:val="0"/>
              <w:spacing w:before="100" w:after="100"/>
              <w:rPr/>
            </w:pPr>
            <w:r>
              <w:rPr/>
              <w:t>График8: Бумаги Pepsi. Этот график иллюстрирует применение метода к последним данным по цене бумаг PepsiCo в 1996г.</w:t>
            </w:r>
          </w:p>
        </w:tc>
      </w:tr>
    </w:tbl>
    <w:p>
      <w:pPr>
        <w:pStyle w:val="Normal1"/>
        <w:jc w:val="both"/>
        <w:rPr/>
      </w:pPr>
      <w:r>
        <w:rPr/>
        <w:t>Здесь цена на бумаги Pepsi достигает пика в конце июня, 2 месяца движется вниз и формирует самый низкий уровень поддержки( bottom) . Снижение - сильное, и прорыв уровней сопротивления и поддержки сопровождается снижением WRO и WSO. В конце концов, формируется самый низкий уровень поддержки в начале сентября, который испытывается на прочность несколько раз в конце сентября и начале октября. Цены поднимаются с него, и опять сначала движется вверх WSO, а затем- подтверждающее повышение WRO.</w:t>
      </w:r>
    </w:p>
    <w:p>
      <w:pPr>
        <w:pStyle w:val="Normal1"/>
        <w:rPr>
          <w:b/>
          <w:b/>
        </w:rPr>
      </w:pPr>
      <w:r>
        <w:rPr>
          <w:b/>
        </w:rPr>
        <w:t>СТРАТЕГИИ ТОРГОВЛИ.</w:t>
      </w:r>
    </w:p>
    <w:p>
      <w:pPr>
        <w:pStyle w:val="Normal1"/>
        <w:jc w:val="both"/>
        <w:rPr/>
      </w:pPr>
      <w:r>
        <w:rPr/>
        <w:t>Во многих стратегиях торговли можно использовать анализ линий поддержки и сопротивления. Одна стратегия просто следит за выведенными на экран уровнями цены, другая вводит стоп- сигналы или сигнал о начале сделки в зависимости от поведения цены относительно этих уровней. Если цены двигаются в направлении уровня, то скорее всего они будут продолжать испытывать его на прочность. Когда это происходит, позиции могут открыты или закрыты в зависимости от исхода испытания. Когда держится длинная позиция и цены повышаются в направлении линии сопротивления, то закройте позицию, если цена отскакивает от линии сопротивления, и держите ее или добавьте еще позицию, если сопротивление прорвано. Другой возможный подход рассматривает уровни поддержки и сопротивления как уровни входа и выхода из рынка, и позиции открываются по направлению ведущего тренда, когда исход испытаний на прочность уровней поддержки и сопротивления известен и благоприятен.</w:t>
      </w:r>
    </w:p>
    <w:p>
      <w:pPr>
        <w:pStyle w:val="Normal1"/>
        <w:jc w:val="both"/>
        <w:rPr/>
      </w:pPr>
      <w:r>
        <w:rPr/>
        <w:t>Согласно следующему подходу развивается торговая система, основанная на осцилляторах WSO и WRO. Открытие длинной позиции, когда поддержка- уверенная, а сопротивление- слабое, является одной из возможностей. Другая возможность войти в рынок, когда идет формирование поддержки. Такой метод был развит и тестирован на OEX для длительного периода – более 14- ти лет- с благоприятным результатом. Система рассматривала открытие длинной позиции только тогда, когда формировалась поддержка или, если поддержка была очень уверенной.( см. “ Советы трейдерам” для подробных формул в системе MetaStock.)</w:t>
      </w:r>
    </w:p>
    <w:p>
      <w:pPr>
        <w:pStyle w:val="Normal1"/>
        <w:jc w:val="both"/>
        <w:rPr/>
      </w:pPr>
      <w:r>
        <w:rPr>
          <w:rStyle w:val="Emphasis"/>
          <w:b/>
        </w:rPr>
        <w:t>Откройте длинную позицию</w:t>
      </w:r>
      <w:r>
        <w:rPr/>
        <w:br/>
        <w:t>Открыть длинную позицию, если WSO&gt; простой скользящей средней WSO для 4 предыдущих баров</w:t>
        <w:br/>
      </w:r>
      <w:r>
        <w:rPr>
          <w:rStyle w:val="Emphasis"/>
          <w:b/>
        </w:rPr>
        <w:t>Или</w:t>
      </w:r>
      <w:r>
        <w:rPr/>
        <w:br/>
        <w:t>Открыть длинную позицию, если простая скользящая средняя WRO для предыдущих 30 дней &gt; 95</w:t>
        <w:br/>
      </w:r>
      <w:r>
        <w:rPr>
          <w:rStyle w:val="Emphasis"/>
          <w:b/>
        </w:rPr>
        <w:t>Закройте длинную позицию</w:t>
      </w:r>
      <w:r>
        <w:rPr/>
        <w:br/>
        <w:t>Закрыть позиции, используя стоп- сигналы, сначала сигналы снятия прибыли, с добавлением стоп- лимит сигналов и стоп- лоссов.</w:t>
      </w:r>
    </w:p>
    <w:p>
      <w:pPr>
        <w:pStyle w:val="Normal1"/>
        <w:jc w:val="both"/>
        <w:rPr/>
      </w:pPr>
      <w:r>
        <w:rPr/>
        <w:t>Итоговые результаты приведенные ниже показывают прибыль большую, чем можно получить, используя принцип “ купил и держи” на том же самом временном отрезке. Доход, в первую очередь, зависит от параметров, полученных по выбранной предыстории, и не так сильно от фиксированных параметров. Если использовать эту торговую систему с другими инструментами, важно выбрать параметры системы в соответствии с конкретным поведением цены конкретного инструмента.</w:t>
      </w:r>
    </w:p>
    <w:p>
      <w:pPr>
        <w:pStyle w:val="Normal1"/>
        <w:jc w:val="both"/>
        <w:rPr/>
      </w:pPr>
      <w:r>
        <w:rPr>
          <w:b/>
        </w:rPr>
        <w:t>Сводка результатов</w:t>
      </w:r>
      <w:r>
        <w:rPr/>
        <w:t>. (Примечание к таблице)</w:t>
      </w:r>
    </w:p>
    <w:tbl>
      <w:tblPr>
        <w:tblW w:w="9359" w:type="dxa"/>
        <w:jc w:val="left"/>
        <w:tblInd w:w="-15" w:type="dxa"/>
        <w:tblLayout w:type="fixed"/>
        <w:tblCellMar>
          <w:top w:w="0" w:type="dxa"/>
          <w:left w:w="0" w:type="dxa"/>
          <w:bottom w:w="0" w:type="dxa"/>
          <w:right w:w="0" w:type="dxa"/>
        </w:tblCellMar>
      </w:tblPr>
      <w:tblGrid>
        <w:gridCol w:w="8049"/>
        <w:gridCol w:w="1310"/>
      </w:tblGrid>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Итоговая чистая прибыль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8169.69</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Отношение итоговая чистая прибыль/ первоначальные инвестиции(%)</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816. 97</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Первоначальные инвестиции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000.0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Открытая позиция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Длинная</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Доход от тактики “ купил - держ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13. 9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Доход от тактики “ купил- держи” в % к первоначальным инвестициям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61.39</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Общее количество заверше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1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Средний доход на сделку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71.86</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Количество длинных позиций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1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Количество выигранных длинных позиций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7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бщее количество доход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Доход от выигра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 816.5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едний доход по выигранным сделкам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5.95</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Максимальный доход по сделке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18.8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Наибольшее количество баров в выигранной сделке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Наибольшее число последних выигрышей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Количество баров вне сделок</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 344</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Максимальное количество баров вне сделок подряд</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97</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тери по системе торговли при закрытии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0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Потери по системе торговли при открытии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 8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Максимальные текущие потери по открытой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315.19</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Текущий доход по открытой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65.07</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Выплата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96.4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Дата открытия позиции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9.12.97г.</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Всего баров в тесте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519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Ежегодный доход от тактики “ купил - держи” в % к первоначальным инвестициям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32. 4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омиссионные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0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ношение средний доход по выигранным сделкам/ средний доход по проигранным сделкам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95</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Количество выигранных коротких позиций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Общее количество проигра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4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Доход от проигранных сделок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1 708.30</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Средний доход по проигранным сделкам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42.7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Максимальная потеря по сделке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222.1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Наибольшее количество баров в проигранной сделке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33</w:t>
            </w:r>
          </w:p>
        </w:tc>
      </w:tr>
      <w:tr>
        <w:trPr/>
        <w:tc>
          <w:tcPr>
            <w:tcW w:w="804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 xml:space="preserve">Наибольшее число последних проигрышей </w:t>
            </w:r>
          </w:p>
        </w:tc>
        <w:tc>
          <w:tcPr>
            <w:tcW w:w="131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widowControl/>
              <w:bidi w:val="0"/>
              <w:spacing w:before="100" w:after="100"/>
              <w:rPr/>
            </w:pPr>
            <w:r>
              <w:rPr/>
              <w:t>4</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Среднее количество баров вне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1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Отношение количество выигранных сделок/ общее количество сдело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71</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Индекс вознаграждение/ риск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99.95</w:t>
            </w:r>
          </w:p>
        </w:tc>
      </w:tr>
      <w:tr>
        <w:trPr/>
        <w:tc>
          <w:tcPr>
            <w:tcW w:w="80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xml:space="preserve">Индекс buy/ hold </w:t>
            </w:r>
          </w:p>
        </w:tc>
        <w:tc>
          <w:tcPr>
            <w:tcW w:w="13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2.81</w:t>
            </w:r>
          </w:p>
        </w:tc>
      </w:tr>
    </w:tbl>
    <w:p>
      <w:pPr>
        <w:pStyle w:val="Normal1"/>
        <w:jc w:val="both"/>
        <w:rPr/>
      </w:pPr>
      <w:r>
        <w:rPr/>
        <w:t>Здесь подведены результаты торговой системы, основанной на WRO и WSO осцилляторах. Представленные усредненные данные получены по жестким правилам торговли. Параметры системы оптимизировались.</w:t>
      </w:r>
    </w:p>
    <w:p>
      <w:pPr>
        <w:pStyle w:val="Normal1"/>
        <w:jc w:val="both"/>
        <w:rPr>
          <w:b/>
          <w:b/>
        </w:rPr>
      </w:pPr>
      <w:r>
        <w:rPr>
          <w:b/>
        </w:rPr>
        <w:t>РЕЗЮМЕ.</w:t>
      </w:r>
    </w:p>
    <w:p>
      <w:pPr>
        <w:pStyle w:val="Normal1"/>
        <w:jc w:val="both"/>
        <w:rPr/>
      </w:pPr>
      <w:r>
        <w:rPr/>
        <w:t>Новая техника может быть применена к старому, проверенному методу. Уровни поддержки и сопротивления являются точками прогноза поведения цены. Когда цены двигаются к этим точкам прогноза, уровни испытываются на прочность. Хороший шанс для входа в рынок, когда цена развернется на уровне( или рядом с ним ), противостоящем другому уровню. Если цена прорывает уровень, велика вероятность, что движение в том же направлении продолжится. Эта информация может быть основой для стратегий торговли и принятия решений.</w:t>
      </w:r>
    </w:p>
    <w:p>
      <w:pPr>
        <w:pStyle w:val="Normal1"/>
        <w:jc w:val="both"/>
        <w:rPr/>
      </w:pPr>
      <w:r>
        <w:rPr/>
        <w:t>Возвращаясь назад к аналогии с механикой, цены, испытывающие на прочность поддержку и сопротивление, можно сравнить с резиновым мячом, попадающим в оконное стекло. Иногда он отскакивает, а иногда разбивает стекло. Исход зависит от крепости стекла( уровень поддержки или сопротивления) и скорости движения мяча( цен). Ньютон получил бы много удовольствия, работая на фондовом рынке!</w:t>
      </w:r>
    </w:p>
    <w:p>
      <w:pPr>
        <w:pStyle w:val="Style16"/>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rPr>
      </w:pPr>
      <w:r>
        <w:rPr>
          <w:rFonts w:cs="Times New Roman" w:ascii="Times New Roman" w:hAnsi="Times New Roman"/>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Emphasis">
    <w:name w:val="Emphasis"/>
    <w:basedOn w:val="Style14"/>
    <w:qFormat/>
    <w:rPr>
      <w:i/>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Цитаты"/>
    <w:basedOn w:val="Normal1"/>
    <w:qFormat/>
    <w:pPr>
      <w:ind w:left="360" w:right="360" w:hanging="0"/>
    </w:pPr>
    <w:rPr/>
  </w:style>
  <w:style w:type="paragraph" w:styleId="Style16">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file:///tmp/in/images/support/1s.jpg" TargetMode="External"/><Relationship Id="rId5" Type="http://schemas.openxmlformats.org/officeDocument/2006/relationships/image" Target="file:///tmp/in/images/support/2s.jpg" TargetMode="External"/><Relationship Id="rId6" Type="http://schemas.openxmlformats.org/officeDocument/2006/relationships/image" Target="media/image3.png"/><Relationship Id="rId7" Type="http://schemas.openxmlformats.org/officeDocument/2006/relationships/image" Target="file:///tmp/in/images/support/3s.jpg" TargetMode="External"/><Relationship Id="rId8" Type="http://schemas.openxmlformats.org/officeDocument/2006/relationships/image" Target="media/image4.png"/><Relationship Id="rId9" Type="http://schemas.openxmlformats.org/officeDocument/2006/relationships/image" Target="file:///tmp/in/images/support/s.jpg" TargetMode="External"/><Relationship Id="rId10" Type="http://schemas.openxmlformats.org/officeDocument/2006/relationships/image" Target="file:///tmp/in/images/support/4s.jpg"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3:22:00Z</dcterms:created>
  <dc:creator>1</dc:creator>
  <dc:description/>
  <dc:language>en-US</dc:language>
  <cp:lastModifiedBy>Дмитрий</cp:lastModifiedBy>
  <dcterms:modified xsi:type="dcterms:W3CDTF">2001-01-30T11:20:00Z</dcterms:modified>
  <cp:revision>5</cp:revision>
  <dc:subject/>
  <dc:title>Автоматизация Построения Линий </dc:title>
</cp:coreProperties>
</file>